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31016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44651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79517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